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四 川 美 术 学 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研 究 生 考 勤 登 记 册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</w:t>
      </w: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b/>
          <w:sz w:val="32"/>
          <w:szCs w:val="32"/>
        </w:rPr>
        <w:t xml:space="preserve"> — 20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 w:eastAsia="宋体"/>
          <w:b/>
          <w:sz w:val="32"/>
          <w:szCs w:val="32"/>
        </w:rPr>
        <w:t>学年第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学期）</w:t>
      </w:r>
    </w:p>
    <w:p>
      <w:pPr>
        <w:pStyle w:val="Normal"/>
        <w:ind w:firstLine="6768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  <w:t>201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6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 w:eastAsia="宋体"/>
          <w:b/>
          <w:sz w:val="32"/>
          <w:szCs w:val="32"/>
        </w:rPr>
        <w:t>年级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课程名称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b/>
          <w:sz w:val="32"/>
          <w:szCs w:val="32"/>
          <w:u w:val="single"/>
          <w:lang w:eastAsia="zh-CN"/>
        </w:rPr>
        <w:t>科研方法与学位论文写作（下）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</w:t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任课教师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>谢亚平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等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 w:eastAsia="宋体"/>
          <w:b/>
          <w:sz w:val="32"/>
          <w:szCs w:val="32"/>
        </w:rPr>
        <w:t>年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月 制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both"/>
        <w:rPr>
          <w:rFonts w:ascii="华文中宋" w:hAnsi="华文中宋" w:eastAsia="宋体" w:cs="华文中宋"/>
          <w:b/>
          <w:b/>
          <w:sz w:val="32"/>
          <w:szCs w:val="32"/>
          <w:lang w:eastAsia="zh-CN"/>
        </w:rPr>
      </w:pPr>
      <w:r>
        <w:rPr>
          <w:rFonts w:eastAsia="宋体" w:cs="华文中宋" w:ascii="华文中宋" w:hAnsi="华文中宋"/>
          <w:b/>
          <w:sz w:val="32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1075"/>
        <w:gridCol w:w="1630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201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宏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春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冉微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赖思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燕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凡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明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体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思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宏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镘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毛雨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乙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敏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雨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小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亚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梦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钟黎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阳淋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国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灵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雪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鲲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振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逸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芳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丽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景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可欣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亚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柄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珮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湲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歆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洪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牟矣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1165"/>
        <w:gridCol w:w="1540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欣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孟豪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小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原青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若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琳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嫣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瑞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文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光舒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佳琪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蒲柯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燕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奕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婕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禹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思奕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博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力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辉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智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跻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林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智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睿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博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超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丽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廖素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杭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伯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雨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铭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一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颖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245"/>
        <w:gridCol w:w="540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文佳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丹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荣旭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媛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艺霖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清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倩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赋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青菁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皓天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1100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玉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3" w:top="680" w:footer="283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09:00Z</dcterms:created>
  <dc:creator>Administrator</dc:creator>
  <dc:description/>
  <dc:language>en-US</dc:language>
  <cp:lastModifiedBy>Administrator</cp:lastModifiedBy>
  <dcterms:modified xsi:type="dcterms:W3CDTF">2017-02-16T05:53:30Z</dcterms:modified>
  <cp:revision>2</cp:revision>
  <dc:subject/>
  <dc:title>四 川 美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