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科研方法与学位论文写作（下）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孔维强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科研方法与学位论文写作（下）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27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思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碧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雪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腾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晋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保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福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瑶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贺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冉微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文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海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科研方法与学位论文写作（下）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27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欢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媛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eastAsia="宋体" w:cs="New Gulim;Gulim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40:41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